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903"/>
        <w:gridCol w:w="578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建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075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慧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8083837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9146045@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34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第一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ffects of Zn on the microstructure and tensile properties of as-extruded Mg-8Al-2Sn alloy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erials Science and Engineering: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9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6.2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8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-255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nsile properties, texture evolutions and deformation anisotropy of as-extruded Mg-6Zn-1Zr magnesium alloy at room and elevated temperatures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terials Science and Engineering: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9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6.14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-157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SkyUN.Org</cp:lastModifiedBy>
  <cp:lastPrinted>2013-04-08T08:46:00Z</cp:lastPrinted>
  <dcterms:modified xsi:type="dcterms:W3CDTF">2017-10-11T05:41:00Z</dcterms:modified>
  <cp:revision>1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